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Cs w:val="28"/>
        </w:rPr>
        <w:t xml:space="preserve">Приложение№2 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, обработки и проверки работ участников апробации единого государственного экзамена в Республике Дагестан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</w:rPr>
        <w:t>1 февраля 2018 г. – проведение апробации единого государственного экзамена по русскому языку.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</w:rPr>
        <w:t>3 февраля 2018 г. – проведение апробации единого государственного экзамена по математике.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</w:rPr>
        <w:t>11 февраля 2018 г. – завершение обработки бланков апробации единого государственного экзамена по русскому языку.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</w:rPr>
        <w:t>13 февраля 2018 г. – завершение обработки бланков апробации единого государственного экзамена по математике.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</w:rPr>
        <w:t>12 февраля 2018 г. – выдача результатов апробации единого государственного экзамена по русскому языку.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14 февраля 2018 г. – выдача результатов апробации единого государственного экзамена по математике.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/>
      <w:bCs/>
      <w:color w:val="0000FF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b/>
      <w:bCs/>
      <w:color w:val="0000FF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7:37:00Z</dcterms:created>
  <dc:creator>Min2</dc:creator>
  <dc:description/>
  <cp:keywords/>
  <dc:language>en-US</dc:language>
  <cp:lastModifiedBy>Лариса</cp:lastModifiedBy>
  <cp:lastPrinted>2018-01-25T09:58:00Z</cp:lastPrinted>
  <dcterms:modified xsi:type="dcterms:W3CDTF">2018-01-25T06:58:00Z</dcterms:modified>
  <cp:revision>14</cp:revision>
  <dc:subject/>
  <dc:title> </dc:title>
</cp:coreProperties>
</file>